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rko- und Sicherheitseinstellungen unter MS Excel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wird empfohlen, einen eigenen Ordner (z. B. "hexceler") für alle von der Site https://www.hexceler.de geladenen Excel-Dateien anzulegen. Dieses Verzeichnis kann dann unter Excel als "vertrauenswürdig" eingestuft werd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rundsätzlich gilt:  Bei Optionsschaltern („An/Aus“) die Einstellungen immer so wählen, wie in den folgenden Bildern angezeigt. Im Bild </w:t>
      </w:r>
      <w:r>
        <w:rPr>
          <w:rFonts w:cs="Arial" w:ascii="Arial" w:hAnsi="Arial"/>
          <w:sz w:val="18"/>
          <w:szCs w:val="18"/>
          <w:u w:val="single"/>
        </w:rPr>
        <w:t>AKTIVIERTE</w:t>
      </w:r>
      <w:r>
        <w:rPr>
          <w:rFonts w:cs="Arial" w:ascii="Arial" w:hAnsi="Arial"/>
          <w:sz w:val="18"/>
          <w:szCs w:val="18"/>
        </w:rPr>
        <w:t xml:space="preserve"> Optionen auch bei den Einstellungen aktivieren, wenn das Bild </w:t>
      </w:r>
      <w:r>
        <w:rPr>
          <w:rFonts w:cs="Arial" w:ascii="Arial" w:hAnsi="Arial"/>
          <w:sz w:val="18"/>
          <w:szCs w:val="18"/>
          <w:u w:val="single"/>
        </w:rPr>
        <w:t>DEAKTIVIERTE</w:t>
      </w:r>
      <w:r>
        <w:rPr>
          <w:rFonts w:cs="Arial" w:ascii="Arial" w:hAnsi="Arial"/>
          <w:sz w:val="18"/>
          <w:szCs w:val="18"/>
        </w:rPr>
        <w:t xml:space="preserve"> Optionen zeigt, diese entsprechend auf bei den Einstellungen deaktivier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cel öffnen, aber KEINE Datei öffn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I aus der Menüleiste von Excel und anschließend aus der nun angezeigten Liste  „</w:t>
      </w:r>
      <w:r>
        <w:rPr>
          <w:rFonts w:cs="Arial" w:ascii="Arial" w:hAnsi="Arial"/>
          <w:b/>
          <w:bCs/>
          <w:sz w:val="18"/>
          <w:szCs w:val="18"/>
        </w:rPr>
        <w:t>Optionen</w:t>
      </w:r>
      <w:r>
        <w:rPr>
          <w:rFonts w:cs="Arial" w:ascii="Arial" w:hAnsi="Arial"/>
          <w:sz w:val="18"/>
          <w:szCs w:val="18"/>
        </w:rPr>
        <w:t>“ (ganz unten) wähl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der linken Seite im neuen Fenster auf „Trust Center“ klicken, dann rechts auf „Einstellungen für das Trust Center“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für im geöffneten Fenster „Trust Center“ auf „vertrauenswürdige Speicherorte“ klick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3683635" cy="266065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ick auf „Neuen Speicherort hinzufügen…“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 neuen Fenster über „Durchsuchen“ den Ordner/das Verzeichnis der Datei(en) angeben und Auswahl mit OK bestätige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3669030" cy="358330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tion „Unterordner…“ aktiviere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OK den Ordner als „vertrauenswürdig“ bestätigen.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n nacheinander die einzelnen Unterpunkte des „Trust Centers“ abarbeiten und die Einstellungen wie in den Bildern gezeigt wähl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511675" cy="3240405"/>
            <wp:effectExtent l="0" t="0" r="0" b="0"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400550" cy="3189605"/>
            <wp:effectExtent l="0" t="0" r="0" b="0"/>
            <wp:docPr id="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006850" cy="2891155"/>
            <wp:effectExtent l="0" t="0" r="0" b="0"/>
            <wp:docPr id="5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066540" cy="2940050"/>
            <wp:effectExtent l="0" t="0" r="0" b="0"/>
            <wp:docPr id="6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eöffnetes Fenster „Trust Center“ mit OK schließe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bei NICHT die „X“-Schaltfläche oben rechts verwenden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öffnetes Fenster „Optionen“ mit OK schließen (auch hier NICHT das „X“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cel beenden und neu öffn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schließend sollten alle Excel-Dateien, die sich im als vertrauenswürdig eingestuften Verzeichnis befinden, problemlos ausgeführt werden.</w:t>
      </w:r>
    </w:p>
    <w:p>
      <w:pPr>
        <w:pStyle w:val="Normal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8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Arial" w:ascii="Arial" w:hAnsi="Arial"/>
        <w:sz w:val="18"/>
        <w:szCs w:val="18"/>
      </w:rPr>
      <w:t>Makro- und Sicherheitseinstellungen für Excel-Dateien mit Makros</w:t>
      <w:tab/>
    </w:r>
    <w:hyperlink r:id="rId1">
      <w:r>
        <w:rPr>
          <w:rStyle w:val="InternetLink"/>
          <w:rFonts w:cs="Arial" w:ascii="Arial" w:hAnsi="Arial"/>
          <w:sz w:val="18"/>
          <w:szCs w:val="18"/>
        </w:rPr>
        <w:t>https://www.hexcler.de</w:t>
      </w:r>
    </w:hyperlink>
    <w:r>
      <w:rPr>
        <w:rFonts w:cs="Arial" w:ascii="Arial" w:hAnsi="Arial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ZitatZchn">
    <w:name w:val="Zitat Zchn"/>
    <w:qFormat/>
    <w:rPr>
      <w:i/>
      <w:iCs/>
      <w:color w:val="404040"/>
    </w:rPr>
  </w:style>
  <w:style w:type="character" w:styleId="IntensiveHervorhebung">
    <w:name w:val="Intensive Hervorhebung"/>
    <w:qFormat/>
    <w:rPr>
      <w:i/>
      <w:iCs/>
      <w:color w:val="0F4761"/>
    </w:rPr>
  </w:style>
  <w:style w:type="character" w:styleId="IntensivesZitatZchn">
    <w:name w:val="Intensives Zitat Zchn"/>
    <w:qFormat/>
    <w:rPr>
      <w:i/>
      <w:iCs/>
      <w:color w:val="0F4761"/>
    </w:rPr>
  </w:style>
  <w:style w:type="character" w:styleId="IntensiverVerweis">
    <w:name w:val="Intensiver Verweis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pfzeileZchn">
    <w:name w:val="Kopfzeile Zchn"/>
    <w:qFormat/>
    <w:rPr>
      <w:kern w:val="2"/>
      <w:sz w:val="24"/>
      <w:szCs w:val="24"/>
    </w:rPr>
  </w:style>
  <w:style w:type="character" w:styleId="FuzeileZchn">
    <w:name w:val="Fußzeile Zchn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Zitat">
    <w:name w:val="Z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IntensivesZitat">
    <w:name w:val="Intensives Zit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hexc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16:59:00Z</dcterms:created>
  <dc:creator>T. G.</dc:creator>
  <dc:description/>
  <cp:keywords/>
  <dc:language>en-US</dc:language>
  <cp:lastModifiedBy>T. G.</cp:lastModifiedBy>
  <dcterms:modified xsi:type="dcterms:W3CDTF">2025-07-20T17:16:00Z</dcterms:modified>
  <cp:revision>3</cp:revision>
  <dc:subject/>
  <dc:title/>
</cp:coreProperties>
</file>